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</w:rPr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05pt;height:74.7pt" filled="f" o:ole="">
            <v:imagedata r:id="rId3" o:title=""/>
          </v:shape>
          <o:OLEObject Type="Embed" ProgID="" ShapeID="ole_rId2" DrawAspect="Content" ObjectID="_196315323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3.2009 г.                                                                                                 №  2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утверждении  Перечня  муниципального имущества, предназначенного для   передачи во  владение и (или)  пользование  субъектам малого  и   среднего  предпринимательства  и организациям,  образующим инфраструктуру поддержки малого и среднего предпринимательства муниципального района «Шилкинский район», физическим лицам, не являющимся индивидуальными предпринимателями и применяющим специальный налоговый режим "Налог на профессиональный дохо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В редакции постановлений Администрации муниципального района "Шилкинский район" от 21.05 2020 № 164, от 19.03.2021 № 90)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. 18 Федерального закона от 24 июля 2007 года № 209-ФЗ «О развитии малого и среднего предпринимательства в Российской Федерации», в целях реализации государственной политики развития малого и среднего предпринимательства, создания имущественной поддержки субъектов малого и среднего предпринимательства в муниципальном районе «Шилкинский район», физическим лицам, не являющимся индивидуальными предпринимателями и применяющим специальный налоговый режим "Налог на профессиональный доход", руководствуясь ст. 29 Устава муниципального района «Шилкинский район», Администрация муниципального района "Шилкинский район"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 муниципального района «Шилкинский район», физическим лицам, не являющимся индивидуальными предпринимателями и применяющим специальный налоговый режим "Налог на профессиональный доход"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Установить, что имущество, указанное в Перечне и арендуемое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физическими лицами, не являющимися индивидуальными предпринимателями и применяющими специальный налоговый режим "Налог на профессиональный доход", не может быть передано во владение и (или) в пользование юридическим и физическим лицам, не относящимся в соответствии с Федеральным законом от 24 июля 2007 г. № 209-ФЗ «О развитии малого и среднего предпринимательства в Российской Федерации»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"Налог на профессиональный доход"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подлежит обязательному размещению на официальном портале Шилкинс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Т.А. Сивол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 «Шилкин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0.03.2009 г. № 27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имущества, предназначенного для передачи 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ние и (или) пользование субъектам малого и сред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и организациям, образующим инфраструктуру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и малого и среднего предпринимательства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307"/>
        <w:gridCol w:w="2448"/>
        <w:gridCol w:w="299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ов и их техническое состоян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нахождени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правочная  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дание бывшего спортивного зала ДЮСШ, год постройки 1952, площадь 452,3 кв.м., требуется капитальный ремон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ий край, г. Шилка, ул. им. Пузырева, 3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дано в аренду, правоустанавливающие документы не оформлены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дание магазина, требуется капитальный ремонт, площадь 324,0 кв.м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байкальский край, Шилкинский район, с. Митрофаново, ул. Ленина, 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лагается для сдачи в аренду, правоустанавливающие документы не оформлены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одная 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8,1 кв. м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айкальский край, Шилкинский район, г. Шилка, 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л. Толстого, 10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лагается для сдачи в аренду, правоустанавливающие документы оформлены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 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1310,1 кв. м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айкальский край, Шилкинский район, г. Шилка, 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л. Толстого, 10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лагается для сдачи в аренду, правоустанавливающие документы оформлены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28,9 кв. м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айкальский край, Шилкинский район, г. Шилка, 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л. Толстого, 10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лагается для сдачи в аренду, правоустанавливающие документы оформлены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54,6 кв. м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айкальский край, Шилкинский район, г. Шилка, 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л. Толстого, 10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лагается для сдачи в аренду, правоустанавливающие документы оформлены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А.Н. Тихоньки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23:23:00Z</dcterms:created>
  <dc:creator>Шилка</dc:creator>
  <dc:description/>
  <dc:language>en-US</dc:language>
  <cp:lastModifiedBy>zobnina</cp:lastModifiedBy>
  <cp:lastPrinted>2018-01-11T13:35:00Z</cp:lastPrinted>
  <dcterms:modified xsi:type="dcterms:W3CDTF">2021-04-19T00:05:00Z</dcterms:modified>
  <cp:revision>10</cp:revision>
  <dc:subject/>
  <dc:title>ПОСТАНОВЛЕНИЕ</dc:title>
</cp:coreProperties>
</file>